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  <w:lang w:bidi="ar-EG"/>
        </w:rPr>
        <w:t xml:space="preserve">فهرس التعليمات التنفيذية الصادرة لسنة </w:t>
      </w:r>
      <w:r>
        <w:rPr>
          <w:rFonts w:cs="PT Bold Heading"/>
          <w:b/>
          <w:bCs/>
          <w:sz w:val="28"/>
          <w:szCs w:val="28"/>
          <w:lang w:bidi="ar-EG"/>
        </w:rPr>
        <w:t>2008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  <w:gridCol w:w="531"/>
        <w:gridCol w:w="989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يــــــــــا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ند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/12/2007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7/12/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8/12/2007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4/12/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5/12/2007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1/12/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2/12/2007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8/12/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9/12/2007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4/1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بش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بالغ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سد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طبق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نظ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ص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التحص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ضر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ضو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حك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قا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91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005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لح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لتعلي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نفيذ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49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006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خص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تحصيل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5/1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1/1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2/1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8/1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9/1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5/1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بش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توس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شه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ل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ل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مع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ذه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عيار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قانو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يوليو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ديسمبر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8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6/1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/2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/2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8/2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9/2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5/2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ع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صر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16/2/2008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lang w:bidi="ar-EG"/>
              </w:rPr>
              <w:t>22/2/20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ملات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20"/>
      <w:szCs w:val="28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09:00Z</dcterms:created>
  <dc:creator>*</dc:creator>
  <dc:description/>
  <cp:keywords/>
  <dc:language>en-US</dc:language>
  <cp:lastModifiedBy>*</cp:lastModifiedBy>
  <cp:lastPrinted>2006-09-10T12:11:00Z</cp:lastPrinted>
  <dcterms:modified xsi:type="dcterms:W3CDTF">2008-05-10T08:55:00Z</dcterms:modified>
  <cp:revision>65</cp:revision>
  <dc:subject/>
  <dc:title>التعليمات التنفيذية لسنة 2006</dc:title>
</cp:coreProperties>
</file>